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1F4E7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F4E79"/>
          <w:sz w:val="24"/>
          <w:szCs w:val="24"/>
          <w:lang w:eastAsia="ru-RU"/>
        </w:rPr>
        <w:t>ФОРМИРОВАНИЕ</w:t>
      </w:r>
      <w:r>
        <w:rPr>
          <w:rFonts w:cs="Times New Roman" w:ascii="Times New Roman" w:hAnsi="Times New Roman"/>
          <w:b/>
          <w:color w:val="1F4E79"/>
          <w:sz w:val="24"/>
          <w:szCs w:val="24"/>
        </w:rPr>
        <w:t xml:space="preserve"> ЧИТАТЕЛЬСКОЙ ГРАМОТНОСТИ</w:t>
      </w:r>
      <w:r>
        <w:rPr>
          <w:rFonts w:eastAsia="Times New Roman" w:cs="Times New Roman" w:ascii="Times New Roman" w:hAnsi="Times New Roman"/>
          <w:b/>
          <w:bCs/>
          <w:color w:val="1F4E79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1F4E7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F4E79"/>
          <w:sz w:val="24"/>
          <w:szCs w:val="24"/>
          <w:lang w:eastAsia="ru-RU"/>
        </w:rPr>
        <w:t>СРЕДСТВАМИ СМЫСЛОВОГО ЧТЕНИЯ</w:t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F4E79"/>
          <w:sz w:val="24"/>
          <w:szCs w:val="24"/>
          <w:lang w:eastAsia="ru-RU"/>
        </w:rPr>
        <w:t>НА УРОКАХ ЛИТЕРАТУРЫ</w:t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textAlignment w:val="baseline"/>
        <w:rPr>
          <w:rFonts w:ascii="Times New Roman" w:hAnsi="Times New Roman" w:eastAsia="Times New Roman" w:cs="Times New Roman"/>
          <w:bCs/>
          <w:i/>
          <w:i/>
          <w:color w:val="9900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990033"/>
          <w:sz w:val="24"/>
          <w:szCs w:val="24"/>
          <w:lang w:eastAsia="ru-RU"/>
        </w:rPr>
        <w:t>Преображенская Н.А.,</w:t>
      </w:r>
    </w:p>
    <w:p>
      <w:pPr>
        <w:pStyle w:val="Normal"/>
        <w:shd w:fill="FFFFFF" w:val="clear"/>
        <w:spacing w:lineRule="auto" w:line="360" w:before="0" w:after="0"/>
        <w:jc w:val="right"/>
        <w:textAlignment w:val="baseline"/>
        <w:rPr>
          <w:rFonts w:ascii="Times New Roman" w:hAnsi="Times New Roman" w:eastAsia="Times New Roman" w:cs="Times New Roman"/>
          <w:i/>
          <w:i/>
          <w:color w:val="9900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9900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990033"/>
          <w:sz w:val="24"/>
          <w:szCs w:val="24"/>
          <w:lang w:eastAsia="ru-RU"/>
        </w:rPr>
        <w:t>учитель русского языка и литературы МБОУ «Лицей №55» г. Пензы</w:t>
      </w:r>
    </w:p>
    <w:p>
      <w:pPr>
        <w:pStyle w:val="Default"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990033"/>
          <w:sz w:val="24"/>
          <w:szCs w:val="24"/>
          <w:lang w:eastAsia="ru-RU"/>
        </w:rPr>
      </w:pPr>
      <w:r>
        <w:rPr>
          <w:rFonts w:eastAsia="Times New Roman" w:cs="Times New Roman"/>
          <w:i/>
          <w:color w:val="990033"/>
          <w:sz w:val="24"/>
          <w:szCs w:val="24"/>
          <w:lang w:eastAsia="ru-RU"/>
        </w:rPr>
      </w:r>
    </w:p>
    <w:p>
      <w:pPr>
        <w:pStyle w:val="Default"/>
        <w:spacing w:lineRule="auto" w:line="360"/>
        <w:jc w:val="both"/>
        <w:rPr/>
      </w:pPr>
      <w:r>
        <w:rPr>
          <w:rFonts w:eastAsia="Times New Roman"/>
        </w:rPr>
        <w:t xml:space="preserve">      </w:t>
      </w:r>
      <w:r>
        <w:rPr/>
        <w:tab/>
        <w:t xml:space="preserve">Федеральные государственные образовательные стандарты начального и основного общего образования ориентируют современную школу на формирование универсальных учебных действий, важнейшим из которых является смысловое чтени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 Актуальность проблемы определена следующим фактором: по результатам международных исследований грамотности чтения </w:t>
      </w:r>
      <w:r>
        <w:rPr>
          <w:rFonts w:cs="Times New Roman" w:ascii="Times New Roman" w:hAnsi="Times New Roman"/>
          <w:sz w:val="24"/>
          <w:szCs w:val="24"/>
          <w:lang w:val="en-US"/>
        </w:rPr>
        <w:t>PISA</w:t>
      </w:r>
      <w:r>
        <w:rPr>
          <w:rFonts w:cs="Times New Roman" w:ascii="Times New Roman" w:hAnsi="Times New Roman"/>
          <w:sz w:val="24"/>
          <w:szCs w:val="24"/>
        </w:rPr>
        <w:t xml:space="preserve"> из 65 стран – участниц Россия занимает лишь 26 место. Причин этого несколько. Это отсутствие способности у обучающихся к осмыслению текста различного содержания, его формата и рефлексии, а также к применению прочитанного в разных жизненных ситуация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После знакомства с результатами международных исследований у меня возник вопрос: как обстоят дела с «грамотностью чтения» у обучающихся 4-5 классов лицея? Способствует ли использование современных стратегий чтения развитию читательских компетенций и формированию интеллектуальных умений школьников при работе с текстами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В 2016 году, после анализа результатов Всероссийской проверочной работы по русскому языку, мною был проведен эксперимент, цель которого – отследить сформированность читательских компетенций и интеллектуальных умений школьников при работе со сплошными текстами. В ходе эксперимента (задача заключалась в поиске и выделении необходимой информации; структурировании знаний; осознанном и произвольном построении речевого высказывания в письменной форме; смысловом чтении; извлечении необходимой информации из прослушанных текстов различных жанров) установлено, что 40% школьников не обладают достаточными умениями работы с текстами. Лишь 48% учащихся смогли частично выполнить предложенные задания, остальные не справились с заданиями (1 диаграмма). Для себя объяснила такой результат возрастными особенностями детей и предложила подобное задание выполнить ученикам 5 класса. Дети были старше на 1 год, но положительной динамики практически не наблюдалось (2 диаграмма).  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1F4E79"/>
          <w:sz w:val="24"/>
          <w:szCs w:val="24"/>
        </w:rPr>
      </w:pPr>
      <w:r>
        <w:rPr>
          <w:rFonts w:cs="Times New Roman" w:ascii="Times New Roman" w:hAnsi="Times New Roman"/>
          <w:b/>
          <w:color w:val="1F4E79"/>
          <w:sz w:val="24"/>
          <w:szCs w:val="24"/>
        </w:rPr>
        <w:t>Диагностика сформированности читательских компетенций учащихся 4-5 классов МБОУ «Лицей №55» г. Пензы 2016 г. (осень)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F4E79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1F4E79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020</wp:posOffset>
            </wp:positionH>
            <wp:positionV relativeFrom="paragraph">
              <wp:posOffset>161925</wp:posOffset>
            </wp:positionV>
            <wp:extent cx="3048000" cy="1704975"/>
            <wp:effectExtent l="0" t="0" r="0" b="0"/>
            <wp:wrapNone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88" t="2793" r="8224" b="3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6245</wp:posOffset>
            </wp:positionH>
            <wp:positionV relativeFrom="paragraph">
              <wp:posOffset>50800</wp:posOffset>
            </wp:positionV>
            <wp:extent cx="3181350" cy="1666875"/>
            <wp:effectExtent l="0" t="0" r="0" b="0"/>
            <wp:wrapNone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044" t="2782" r="4385" b="3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Таким образом пришла к выводу, что примерно у 50% обучающихся данной возрастной группы (контрольной) недостаточно сформированы умения работы с текстами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Что мы имеем? ФГОС требуют осознанного чтения как результата, а исследования подтверждают, что дети его не показывают. А есть ли выход из сложившейся ситуации?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 учителем ставится очень важная задача - научить их «читать». Большой вклад в решение этой проблемы внесли работы А.В. Брушлиского, В.В. Давыдова, П.Я. Гальперина, З.И. Калмыковой, Н.А. Менчинской и многих других ученых. Процесс чтения рассматривали и такие учёные, как Ф.Смит, Н.Н. Светловская, В.М.Филатов, З.И.Клычникова, И.А.Зимняя. Я в своей педагогической практике использую опыт Е.С.Романичевой и Г.В.Пранцовой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Применение современных стратегий чтения на уроках создает главный продукт – полноценное восприятие и понимание текста детьми и включает три этапа работы с текстом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чт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чт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чтения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Помогает извлечь три вида информации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фактуальную </w:t>
      </w:r>
      <w:r>
        <w:rPr>
          <w:rFonts w:cs="Times New Roman" w:ascii="Times New Roman" w:hAnsi="Times New Roman"/>
          <w:sz w:val="24"/>
          <w:szCs w:val="24"/>
        </w:rPr>
        <w:t>(о чем в тексте говорится в явном виде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одтекстовую </w:t>
      </w:r>
      <w:r>
        <w:rPr>
          <w:rFonts w:cs="Times New Roman" w:ascii="Times New Roman" w:hAnsi="Times New Roman"/>
          <w:sz w:val="24"/>
          <w:szCs w:val="24"/>
        </w:rPr>
        <w:t>(о чем в тексте говорится в неявном виде, «между строк»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нцептуальную (</w:t>
      </w:r>
      <w:r>
        <w:rPr>
          <w:rFonts w:cs="Times New Roman" w:ascii="Times New Roman" w:hAnsi="Times New Roman"/>
          <w:sz w:val="24"/>
          <w:szCs w:val="24"/>
        </w:rPr>
        <w:t>содержит основной смысл текста, отражает замысел автора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у примеры использования стратегий чтения на определенных этапах урока в разных класса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первом этапе использую прием антиципации. </w:t>
      </w:r>
      <w:r>
        <w:rPr>
          <w:rFonts w:cs="Times New Roman" w:ascii="Times New Roman" w:hAnsi="Times New Roman"/>
          <w:b/>
          <w:sz w:val="24"/>
          <w:szCs w:val="24"/>
        </w:rPr>
        <w:t>Цель этапа:</w:t>
      </w:r>
      <w:r>
        <w:rPr>
          <w:rFonts w:cs="Times New Roman" w:ascii="Times New Roman" w:hAnsi="Times New Roman"/>
          <w:sz w:val="24"/>
          <w:szCs w:val="24"/>
        </w:rPr>
        <w:t xml:space="preserve"> прогнозирование содержания текста по назва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 xml:space="preserve">На первом уроке знакомства с рассказом В.П.Астафьева «Васюткино озеро» задаю вопросы: как вы думаете, почему автор так назвал рассказ?  Васютка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маленький или взрослый? Можете ли предположить содержание рассказ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На втором этапе организую работу с текстом по извлечению   фактуальной и подтекстовой информации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собенно эффективным считаю прием «Чтение с остановками».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Цель этапа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управление процессом осмысления текста во время его чтения. Текст читается по частям. После чтения каждого фрагмента ученики высказывают предположения о дальнейшем развитии сюжета. Задаю вопросы, направленные на проверку понимания текста. Ответы на поставленные вопросы, высказывание своей точки зрения, приведение доводов как в поддержку высказанного утверждения, так и в его опровержение, объяснение различных ситуаций с помощью текста, доказательство высказанной чьей-либо точки зрения с опорой на прочитанный текст - пути, обеспечивающие развитие умений смыслового чтения. Понятно, что на уроке литературы даже в пятом классе невозможно прочитать все произведение на уроке, но поработать с эпизодами возможно.</w:t>
      </w:r>
    </w:p>
    <w:p>
      <w:pPr>
        <w:pStyle w:val="Default"/>
        <w:spacing w:lineRule="auto" w:line="360"/>
        <w:jc w:val="both"/>
        <w:rPr/>
      </w:pPr>
      <w:r>
        <w:rPr>
          <w:rFonts w:eastAsia="Times New Roman"/>
        </w:rPr>
        <w:t xml:space="preserve">      </w:t>
      </w:r>
      <w:r>
        <w:rPr/>
        <w:tab/>
        <w:t xml:space="preserve">При изучении рассказа В.П. Астафьева «Конь с розовой гривой» </w:t>
      </w:r>
      <w:r>
        <w:rPr>
          <w:color w:val="000000"/>
        </w:rPr>
        <w:t>использую стратегию «Дневник двойных записей».</w:t>
      </w:r>
      <w:r>
        <w:rPr/>
        <w:t xml:space="preserve"> В процессе чтения ученики должны в левой части записать моменты, которые поразили, удивили, напомнили о каких-то фактах, вызвали какие- либо ассоциации; в правой – написать лаконичный комментарий: почему именно этот момент удивил, какие ассоциации вызвал, на какие мысли натолкнул. </w:t>
      </w:r>
    </w:p>
    <w:p>
      <w:pPr>
        <w:pStyle w:val="Default"/>
        <w:spacing w:lineRule="auto" w:line="360"/>
        <w:jc w:val="both"/>
        <w:rPr>
          <w:b/>
          <w:b/>
          <w:color w:val="1F4E79"/>
        </w:rPr>
      </w:pPr>
      <w:r>
        <w:rPr>
          <w:rFonts w:eastAsia="Times New Roman"/>
          <w:b/>
          <w:color w:val="1F4E79"/>
        </w:rPr>
        <w:t xml:space="preserve">                                   </w:t>
      </w:r>
      <w:r>
        <w:rPr>
          <w:b/>
          <w:color w:val="1F4E79"/>
        </w:rPr>
        <w:t>Стратегия «Дневник двойных записей»</w:t>
      </w:r>
    </w:p>
    <w:tbl>
      <w:tblPr>
        <w:tblW w:w="9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6"/>
      </w:tblGrid>
      <w:tr>
        <w:trPr>
          <w:trHeight w:val="41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оменты, которые меня поразили, удивил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: почему именно этот момент меня удивил?</w:t>
            </w:r>
          </w:p>
        </w:tc>
      </w:tr>
      <w:tr>
        <w:trPr>
          <w:trHeight w:val="10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 xml:space="preserve">Мальчика Витю, героя рассказа, влечет в дом Левонтия, к этому непутевому человеку. 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 xml:space="preserve">У Левонтия щедрая душа, он добр к Вите, совестлив. </w:t>
            </w:r>
          </w:p>
        </w:tc>
      </w:tr>
      <w:tr>
        <w:trPr>
          <w:trHeight w:val="140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 xml:space="preserve">Бабушка не пускает внука в дом к Левонтию, туда, где ему хорошо. 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 xml:space="preserve">Опасается за судьбу внука, дурного влияния. В описании левонтьевского дома много неблагополучия: в семье отсутствует мир, порядок. </w:t>
            </w:r>
          </w:p>
        </w:tc>
      </w:tr>
    </w:tbl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>
          <w:rFonts w:eastAsia="Times New Roman"/>
        </w:rPr>
        <w:t xml:space="preserve">        </w:t>
      </w:r>
      <w:r>
        <w:rPr/>
        <w:tab/>
        <w:t>На третьем этапе предлагаю творческое задание.</w:t>
      </w:r>
      <w:r>
        <w:rPr>
          <w:bCs/>
        </w:rPr>
        <w:t xml:space="preserve"> Важный результат работы на этом этапе - мотивация школьников на создание собственных текстов разных стилей и жанров.</w:t>
      </w:r>
      <w:r>
        <w:rPr/>
        <w:t xml:space="preserve"> Так, после изучения раздела о русских народных сказках предлагаю обучающимся следующие задания: </w:t>
      </w:r>
    </w:p>
    <w:p>
      <w:pPr>
        <w:pStyle w:val="Default"/>
        <w:spacing w:lineRule="auto" w:line="360"/>
        <w:jc w:val="both"/>
        <w:rPr/>
      </w:pPr>
      <w:r>
        <w:rPr/>
        <w:t xml:space="preserve">1. Расскажите о любом событии сказки «Царевна-лягушка». </w:t>
      </w:r>
    </w:p>
    <w:p>
      <w:pPr>
        <w:pStyle w:val="Default"/>
        <w:spacing w:lineRule="auto" w:line="360"/>
        <w:jc w:val="both"/>
        <w:rPr/>
      </w:pPr>
      <w:r>
        <w:rPr/>
        <w:t xml:space="preserve">2. Нарисуйте иллюстрацию к любой сказке. </w:t>
      </w:r>
    </w:p>
    <w:p>
      <w:pPr>
        <w:pStyle w:val="Default"/>
        <w:spacing w:lineRule="auto" w:line="360"/>
        <w:jc w:val="both"/>
        <w:rPr/>
      </w:pPr>
      <w:r>
        <w:rPr/>
        <w:t>3. Подготовьте чтение по ролям.</w:t>
      </w:r>
    </w:p>
    <w:p>
      <w:pPr>
        <w:pStyle w:val="Default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 xml:space="preserve">4. Попробуйте сочинить собственную сказку. </w:t>
      </w:r>
    </w:p>
    <w:p>
      <w:pPr>
        <w:pStyle w:val="Default"/>
        <w:spacing w:lineRule="auto" w:line="360"/>
        <w:jc w:val="both"/>
        <w:rPr/>
      </w:pPr>
      <w:r>
        <w:rPr/>
        <w:t xml:space="preserve">5. Предложи свое название... </w:t>
      </w:r>
    </w:p>
    <w:p>
      <w:pPr>
        <w:pStyle w:val="Default"/>
        <w:spacing w:lineRule="auto" w:line="360"/>
        <w:jc w:val="both"/>
        <w:rPr/>
      </w:pPr>
      <w:r>
        <w:rPr/>
        <w:t>6. Придумай продолжение истории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Навык смыслового чтения при работе со сплошными текстами особенно важен для формирования учебно-познавательных компетенций</w:t>
      </w:r>
      <w:r>
        <w:rPr>
          <w:rFonts w:cs="Times New Roman" w:ascii="Times New Roman" w:hAnsi="Times New Roman"/>
          <w:color w:val="FFFFFF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бучающихся по всем предметам. Так, творческое задание ЕГЭ, ОГЭ (помимо русского языка и литературы) по истории, обществознанию и биологии предполагает работу с текстом: его анализ, сравнение, обобщение и вычленение главной мысли. Именно эта часть задания является для обучающихся самой сложной, поэтому на расширенных заседаниях методических объединений в лицее систематически обсуждаются вопросы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я умений смыслового чтения, развитие которых - конечный результат всего педагогического процесса. Только </w:t>
      </w:r>
      <w:r>
        <w:rPr>
          <w:rFonts w:cs="Times New Roman" w:ascii="Times New Roman" w:hAnsi="Times New Roman"/>
          <w:sz w:val="24"/>
          <w:szCs w:val="24"/>
        </w:rPr>
        <w:t>развитие таких умений способствует овладению искусством аналитического, интерпретирующего и критического чт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ие в педагогической практике стратегии чтения помогают ученику не только научиться читать и воспринимать тексты, но и избавиться от иллюзии умения чита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Вернемся к эксперименту. В конце 2016 - 17 учебного года при выполнении Всероссийских проверочных работ в 4 - 5 классах результаты были иными. Лишь у 2 учащихся (8%) не было представлено информации по заданию, у 8 учащихся (32%) информация была представлена частично, 15 учащихся (60%) смогли передать информацию в полном объеме (диаграмма 3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1F4E79"/>
          <w:sz w:val="24"/>
          <w:szCs w:val="24"/>
        </w:rPr>
      </w:pPr>
      <w:r>
        <w:rPr>
          <w:rFonts w:cs="Times New Roman" w:ascii="Times New Roman" w:hAnsi="Times New Roman"/>
          <w:b/>
          <w:color w:val="1F4E79"/>
          <w:sz w:val="24"/>
          <w:szCs w:val="24"/>
        </w:rPr>
        <w:t>Диагностика сформированности читательских компетенций учащихся 4-5 классов МБОУ «Лицей №55» г. Пензы 2017 г. (весн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F4E79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1F4E79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070</wp:posOffset>
            </wp:positionH>
            <wp:positionV relativeFrom="paragraph">
              <wp:posOffset>103505</wp:posOffset>
            </wp:positionV>
            <wp:extent cx="3152775" cy="1441450"/>
            <wp:effectExtent l="0" t="0" r="0" b="0"/>
            <wp:wrapNone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786" t="3630" r="3475" b="4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38145</wp:posOffset>
            </wp:positionH>
            <wp:positionV relativeFrom="paragraph">
              <wp:posOffset>179705</wp:posOffset>
            </wp:positionV>
            <wp:extent cx="3095625" cy="1441450"/>
            <wp:effectExtent l="0" t="0" r="0" b="0"/>
            <wp:wrapNone/>
            <wp:docPr id="4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140" t="3624" r="3792" b="4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Эксперимент выявил положительные изменения в процессе формирования читательской грамотности обучающихся под влиянием технологии смыслового чтени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>Широкое применение современные стратегии чтения нашли не только в моей урочной, но и во внеурочной деятельности. Мною в лицее создан клуб «Литературная свеча». Его участники (среди них и дети, и родители, и педагоги) обсуждают интересные книги, анализируют поступки героев, знакомятся с литературными новинками. Программа клуба и ссылка на электронный ресурс есть на моем сай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Считаю, что перспективность данной работы очевидна. Сегодня задача любого учителя-предметника заключается в том, чтобы научить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ребенка ориентироваться в содержании текста и понимать его целостный смыс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.Д. Ушинский говорил: «Читать - это еще ничего не значит, что читать и как понимать прочитанное - вот в чем главное дело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Слова Константи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Дмитриевича Ушинского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ак никогда актуальны в наши дни, в период, когда необходимо сформировать метапредметные умения учеников. Чтение является основным умением, необходимым для дальнейшего успешного обучения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вторский опыт по использованию стратегий смыслового чтения представлен на сайте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multiurok.ru</w:t>
        </w:r>
      </w:hyperlink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sectPr>
      <w:footerReference w:type="default" r:id="rId7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multiurok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6:04:00Z</dcterms:created>
  <dc:creator>васька</dc:creator>
  <dc:description/>
  <cp:keywords/>
  <dc:language>en-US</dc:language>
  <cp:lastModifiedBy>васька</cp:lastModifiedBy>
  <cp:lastPrinted>2018-03-05T19:06:00Z</cp:lastPrinted>
  <dcterms:modified xsi:type="dcterms:W3CDTF">2018-03-07T18:05:00Z</dcterms:modified>
  <cp:revision>5</cp:revision>
  <dc:subject/>
  <dc:title/>
</cp:coreProperties>
</file>